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 от 30.01.2019 г. № 6</w:t>
      </w:r>
    </w:p>
    <w:p>
      <w:pPr>
        <w:pStyle w:val="Normal"/>
        <w:tabs>
          <w:tab w:val="clear" w:pos="720"/>
          <w:tab w:val="left" w:pos="2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ОНАЛЬНЫЙ СОСТА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овместной комиссии по подготовке изменений и дополне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Устав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29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Баранов А.Б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Глава Новоуральского городского округа, председатель совместной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>
          <w:trHeight w:val="539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100E0E"/>
                <w:sz w:val="28"/>
                <w:szCs w:val="28"/>
                <w:shd w:fill="FEFEFE" w:val="clear"/>
              </w:rPr>
              <w:t>Денисов М.А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  <w:shd w:fill="FEFEFE" w:val="clear"/>
              </w:rPr>
              <w:t xml:space="preserve">- </w:t>
            </w:r>
            <w:r>
              <w:rPr>
                <w:color w:val="100E0E"/>
                <w:sz w:val="28"/>
                <w:szCs w:val="28"/>
                <w:shd w:fill="FEFEFE" w:val="clear"/>
              </w:rPr>
              <w:t xml:space="preserve">Председатель Думы Новоуральского городского округа, заместитель председателя комиссии; 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shd w:fill="FEFEFE" w:val="clear"/>
              </w:rPr>
            </w:pPr>
            <w:r>
              <w:rPr>
                <w:color w:val="FF00FF"/>
                <w:sz w:val="28"/>
                <w:szCs w:val="28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  <w:shd w:fill="FEFEFE" w:val="clear"/>
              </w:rPr>
            </w:pPr>
            <w:r>
              <w:rPr>
                <w:color w:val="FF00FF"/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right" w:pos="20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Кутырев К.Н.</w:t>
              <w:tab/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заместитель Главы Администрации Новоуральского городского округа по социальной политике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100E0E"/>
                <w:sz w:val="28"/>
                <w:szCs w:val="28"/>
                <w:shd w:fill="FEFEFE" w:val="clear"/>
              </w:rPr>
              <w:t>Бархатов Т.В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shd w:fill="FEFEFE" w:val="clear"/>
              </w:rPr>
              <w:t xml:space="preserve">- </w:t>
            </w:r>
            <w:r>
              <w:rPr>
                <w:color w:val="100E0E"/>
                <w:sz w:val="28"/>
                <w:szCs w:val="28"/>
                <w:shd w:fill="FEFEFE" w:val="clear"/>
              </w:rPr>
              <w:t>председатель постоянной комиссии Думы Новоуральского городского округа по местному самоуправлению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  <w:shd w:fill="FEFEFE" w:val="clear"/>
              </w:rPr>
            </w:pPr>
            <w:r>
              <w:rPr>
                <w:color w:val="FF00FF"/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Орлов О.Н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начальник Управления правового обеспечения, кадров и муниципальной службы Администрации Новоураль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100E0E"/>
                <w:sz w:val="28"/>
                <w:szCs w:val="28"/>
                <w:shd w:fill="FEFEFE" w:val="clear"/>
              </w:rPr>
              <w:t>Ползунов С.В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shd w:fill="FEFEFE" w:val="clear"/>
              </w:rPr>
              <w:t xml:space="preserve">- </w:t>
            </w:r>
            <w:r>
              <w:rPr>
                <w:color w:val="100E0E"/>
                <w:sz w:val="28"/>
                <w:szCs w:val="28"/>
                <w:shd w:fill="FEFEFE" w:val="clear"/>
              </w:rPr>
              <w:t>депутат Думы Новоуральского городского округ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FF00FF"/>
                <w:sz w:val="16"/>
                <w:szCs w:val="16"/>
                <w:shd w:fill="FEFEFE" w:val="clear"/>
              </w:rPr>
            </w:pPr>
            <w:r>
              <w:rPr>
                <w:color w:val="FF00FF"/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Углинских И.В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EFEFE" w:val="clear"/>
              </w:rPr>
              <w:t>- заместитель начальника Управления правового обеспечения, кадров и муниципальной службы Администрации Новоуральского городского округа, секретарь совместной 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  <w:tc>
          <w:tcPr>
            <w:tcW w:w="772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EFEFE" w:val="clear"/>
              </w:rPr>
            </w:pPr>
            <w:r>
              <w:rPr>
                <w:sz w:val="16"/>
                <w:szCs w:val="16"/>
                <w:shd w:fill="FEFEFE" w:val="clea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100E0E"/>
                <w:sz w:val="28"/>
                <w:szCs w:val="28"/>
                <w:shd w:fill="FEFEFE" w:val="clear"/>
              </w:rPr>
              <w:t>Шилькова Ю.И.</w:t>
            </w:r>
          </w:p>
        </w:tc>
        <w:tc>
          <w:tcPr>
            <w:tcW w:w="7729" w:type="dxa"/>
            <w:tcBorders/>
          </w:tcPr>
          <w:p>
            <w:pPr>
              <w:pStyle w:val="Normal"/>
              <w:jc w:val="both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</w:t>
            </w:r>
            <w:r>
              <w:rPr>
                <w:color w:val="100E0E"/>
                <w:sz w:val="28"/>
                <w:szCs w:val="28"/>
                <w:shd w:fill="FEFEFE" w:val="clear"/>
              </w:rPr>
              <w:t xml:space="preserve"> главный специалист - юрисконсульт Думы Новоуральского городского округ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УТВЕРЖДЕНО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 от 30.01.2019 г.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совместной комиссии по подготовке изменений и допол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в Устав Новоураль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Настоящее Положение разработано на основании статьи 81 Устава Новоуральского городского округа и регламентирует порядок деятельности совместной комиссии по подготовке изменений и дополнений в Устав Новоуральского городского округа (далее - Комисс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миссия осуществляет рассмотрение проекта решения Думы Новоуральского городского округа о внесении изменений и дополнений в Устав Новоуральского городского округа, а также выполняет иные функции, предусмотренные статьей 81 Устава Новоуральского городского округа, иными муниципальными нормативными правовыми актами Думы Новоура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 решения Думы Новоуральского городского округа о внесении изменений и дополнений в Устав Новоуральского городского округа, рассмотренный Комиссией, вносится для одобрения в Думу Новоура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Свердловской области, законами Свердловской области и иными нормативными правовыми актами Свердловской области, Уставом Новоуральского городского округа, иными муниципальными правовыми актами Новоуральского городского округа, настоящим Положени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Комиссия создается в составе председателя Комиссии, заместителя председателя Комиссии, секретаря Комиссии (с правами члена Комиссии) и членов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редседателем Комиссии является Глава Новоуральского городского округа. Предложения по кандидатурам в состав Комиссии на паритетных началах вносят Дума Новоуральского городского округа и Глава Новоуральского городского округ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Численный и персональный состав Комиссии определяются решением Думы Новоуральского городского округ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Раздел 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b/>
          <w:sz w:val="27"/>
          <w:szCs w:val="27"/>
        </w:rPr>
        <w:t>. Полномочия Комисс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целях выполнения возложенных функций Комиссия вправ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запрашивать и получать в установленном порядке от Администрации Новоуральского городского округа, Думы Новоуральского городского округа, иных органов и организаций необходимые информацию и материалы по вопросам, связанным с деятельностью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заслушивать на своих заседаниях представителей Администрации Новоуральского городского округа, Думы Новоуральского городского округа, иных органов и организаций по вопросам, связанным с деятельностью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ривлекать в установленном порядке для участия в работе Комиссии представителей Администрации Новоуральского городского округа, Думы Новоуральского городского округа, иных органов и организаций (по согласованию с руководителями соответствующих органов и организац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ринимать участие в подготовке проектов муниципальных правовых актов Думы Новоуральского городского округа, Главы Новоуральского городского округа по вопросам, связанным с деятельностью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осуществлять иные права, связанные с выполнением функций, возложенных на Комиссию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7"/>
          <w:szCs w:val="27"/>
        </w:rPr>
        <w:t>Раздел III. Организация и обеспечение деятельности Комисс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Руководство деятельностью Комиссии осуществляется председателем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. Председатель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озывает заседания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утверждает повестку заседания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едет заседания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ринимает участие в работе Комиссии, в том числе в голосовании по вопросам, внесенным на рассмотрение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утверждает протоколы заседаний Комиссии, подписывает другие документы, подготовленные Комисси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в случае необходимости приглашает для участия в заседаниях Комиссии представителей органов местного самоуправления Новоуральского городского округа, организаций, независимо от организационно-правовых форм и форм собственности, иных заинтересованных ли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осуществляет иные полномочия в целях надлежащей организации деятельности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Заместитель председателя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существляет функции председателя Комиссии в его отсутствие (служебная командировка, отпуск, временная нетрудоспособность, иные случаи)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нимает участие в работе Комиссии, в том числе в голосовании по вопросам, внесенным на рассмотрение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ыполняет поручения председателя Комиссии, связанные с осуществлением деятельности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1. Секретарь Комисс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еспечивает подготовку заседаний Комиссии, формирует проекты повесток заседаний Комиссии, принимает участие в подготовке материалов по вопросам, внесенным на рассмотрение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ведет документацию Комиссии, составляет списки участников заседания Комиссии, совместно с аппаратом Думы Новоуральского городского округа уведомляет их о дате, времени и месте проведения заседания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контролирует своевременное представление материалов и документов для рассмотрения на заседании Комиссии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принимает участие в работе Комиссии, в том числе в голосовании по вопросам, внесенным на рассмотрение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ведет, подписывает и регистрирует протоколы заседаний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осуществляет контроль выполнения решений Комисс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выполняет поручения председателя Комиссии, связанные с осуществлением деятельности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 Члены Комиссии принимают участие в работе Комиссии, в том числе в голосовании по вопросам, внесенным на рассмотрение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Председатель Комиссии, заместитель председателя Комиссии, секретарь Комиссии, члены Комиссии вправе вносить предложения в отношении содержания рассматриваемых Комиссией вопросов и порядка их рассмотрения, знакомиться с документами и материалами, непосредственно касающимися деятельности Комиссии, выступать на заседании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Основной формой деятельности Комиссии являются засе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Заседание Комиссии является правомочным, если на нем присутствует более половины от установленного количества членов Комисс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Решение Комиссии принимается открытым голосованием простым большинством голосов от общего количества членов Комиссии, присутствующих на ее заседании. В случае равенства голосов, решающим является голос председателя Комиссии (иного лица, председательствующего на заседании Комисс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7. Решение Комиссии оформляется протоколом заседани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8. Протокол заседания Комиссии подписывается секретарем Комиссии и утверждается председателем Комиссии (иным лицом, председательствующим на заседании Комиссии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На основании решений Комиссии могут подготавливаться проекты муниципальных правовых актов Думы Новоуральского городского округа, Главы Новоуральского городского округ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Подготовка материалов к заседанию Комиссии обеспечивается органом (структурным подразделением) Администрации Новоуральского городского округа, уполномоченным в сфере правового обеспечения, совместно с аппаратом Думы Новоуральского городского округа.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49:00Z</dcterms:created>
  <dc:creator>Углинских Илья Викторович</dc:creator>
  <dc:description/>
  <cp:keywords/>
  <dc:language>en-US</dc:language>
  <cp:lastModifiedBy>1</cp:lastModifiedBy>
  <cp:lastPrinted>2019-01-31T10:06:00Z</cp:lastPrinted>
  <dcterms:modified xsi:type="dcterms:W3CDTF">2019-02-12T04:51:00Z</dcterms:modified>
  <cp:revision>3</cp:revision>
  <dc:subject/>
  <dc:title>Российская Федерация</dc:title>
</cp:coreProperties>
</file>